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Caine-Mi - 2 zeleňáči, básnílci a nesmělí věrozvěsti... v 1 těle</w:t>
      </w:r>
    </w:p>
    <w:p>
      <w:pPr>
        <w:pStyle w:val="Normal"/>
        <w:rPr/>
      </w:pPr>
      <w:r>
        <w:rPr>
          <w:i/>
          <w:sz w:val="26"/>
        </w:rPr>
        <w:t>(folk &amp; pacountry poetic cross-sower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ořadatelé si často přejí mít v ruce nějaký stručný a přitom všeříkající propagační letáček o umělci, jehož účast ve svém klubu, kostele, kulturním domě, open aréně či sanatoriu zvažují. </w:t>
        <w:br/>
        <w:t>Je-li však umělec plachý a jeho impresário skromný, může dojít i k trapnému informačnímu vakuu. U populárních umělců ho lze poměrně elegantně překlenout odkazem na citát či dobrozdání slavnějšího kolegy z branže, působícího ovšem ve vyšší lize, aby tak sám neohrožoval svoji živnost. Spolehlivě fungují i upřímné pomluvy od nějaké mediálně dotčené osobnosti.</w:t>
      </w:r>
    </w:p>
    <w:p>
      <w:pPr>
        <w:pStyle w:val="Normal"/>
        <w:jc w:val="both"/>
        <w:rPr/>
      </w:pPr>
      <w:r>
        <w:rPr>
          <w:sz w:val="26"/>
        </w:rPr>
        <w:t>Horší situace nastává s umělcem nepopulárním, kterého nikdo ani moc nepochválí, ani nepomluví, protože... škoda slov. Jako třeba v našem případě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kže nezbývá, než abychom se o to pokusili saMi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Nejčastěji býváme uváděni jako "dva v jednom". Ale ne vždy je tím avizována jen výhodnost nabídky. Mnohdy se jedná spíše o prosté upozornění 'spotřebitele', že k tomu, co zvládne jiný písničkář sám, je v našem případě zapotřebí dvo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Také se o nás s úspěchem tvrdí, že dokážeme třeba celé vystoupení hrát jen samé písničky o lásce! Ano, je to pravda, ovšem až zas takové terno (co se týče všeobecné přijatelnosti textů širokými vrstvami publika) to není. Zvláště při delším programu se už záhy začíná (i průměrný) divák nudi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č láska bývá často nazývána nejsrozumitelnějším komunikačním jazykem, náš hudební styl kritika naopak označuje jako "nesrozumitelné písničky o lásce"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statně pro komplikovanost textů býváme také někdy (a rovněž poněkud nadneseně) řazeni mezi básníky. S taktním doporučením mezi řádky, že by možná nebylo od věci, abychom napříště nanejvýš recitoval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Jako nedvojsmyslná by se dala chápat alespoň pochvala, že prý jsme jedna z nejlépe sladěných kapel! Po barevné stránc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Rovněž kdekoli se objevíme, vzbuzujeme obdiv... svým nástrojovým obsazením: Sedmistrunná mandolaMia, nášlapný kýblofon, miniaturní elektronický kontrabas a dámská bicí souprava v jedno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Sami se ovšem více než za cirkusovou kapelu pokládáme za tzv. křesťanské písničkáře... i když, pravda, právě ve společenství křesťanů je naše jméno nejčastěji vyslovováno jedním dechem se známým Ježíšovým citátem: No tak, vzchopte se!... a nebojte se! (Mt.14,2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Samozřejmě, že svoji tvorbu moc rádi představíme i u vás, neboť hrajeme opravdu od srdce, a zpíváme... kolikrát až od plic! Je to tak pro nás rozhodně přijatelnější, než se poslouchat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**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mlouváme se, tento Profi..l je těžce amatérský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ontakt:</w:t>
      </w:r>
    </w:p>
    <w:p>
      <w:pPr>
        <w:pStyle w:val="Normal"/>
        <w:rPr/>
      </w:pPr>
      <w:hyperlink r:id="rId2">
        <w:r>
          <w:rPr>
            <w:rStyle w:val="InternetLink"/>
            <w:sz w:val="26"/>
          </w:rPr>
          <w:t>mi@caine-mi.cz</w:t>
        </w:r>
      </w:hyperlink>
      <w:r>
        <w:rPr>
          <w:sz w:val="26"/>
        </w:rPr>
        <w:t>, +420 724 159 435</w:t>
      </w:r>
    </w:p>
    <w:p>
      <w:pPr>
        <w:pStyle w:val="Normal"/>
        <w:rPr/>
      </w:pPr>
      <w:hyperlink r:id="rId3">
        <w:r>
          <w:rPr>
            <w:rStyle w:val="InternetLink"/>
            <w:sz w:val="26"/>
          </w:rPr>
          <w:t>www.caine-mi.cz</w:t>
        </w:r>
      </w:hyperlink>
      <w:r>
        <w:rPr>
          <w:sz w:val="26"/>
        </w:rPr>
        <w:t xml:space="preserve">  </w:t>
      </w:r>
    </w:p>
    <w:sectPr>
      <w:type w:val="nextPage"/>
      <w:pgSz w:w="11906" w:h="16838"/>
      <w:pgMar w:left="85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HK" w:cs="FreeSans;Times New Roman"/>
      <w:color w:val="auto"/>
      <w:kern w:val="2"/>
      <w:sz w:val="28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HK" w:cs="FreeSans;Times New Roman"/>
      <w:sz w:val="40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@caine-mi.cz" TargetMode="External"/><Relationship Id="rId3" Type="http://schemas.openxmlformats.org/officeDocument/2006/relationships/hyperlink" Target="http://www.caine-mi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4:00Z</dcterms:created>
  <dc:creator/>
  <dc:description/>
  <cp:keywords/>
  <dc:language>en-US</dc:language>
  <cp:lastModifiedBy>Zuzka Hájková</cp:lastModifiedBy>
  <dcterms:modified xsi:type="dcterms:W3CDTF">2019-09-02T19:45:00Z</dcterms:modified>
  <cp:revision>3</cp:revision>
  <dc:subject/>
  <dc:title/>
</cp:coreProperties>
</file>